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amework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Framework II display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nstall  the  Framework II high  resolution  graphics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your Cirrus Logic VGA, follow thes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stall Framework II following the instructions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ramework II Getting Started Manual. Follow the 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to install a Standard IBM EGA, VGA and PS/2 display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Insert the Cirrus Logic drivers diskette into Drive  A: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the  Cirrus Logic installation  program  (INSTALL.EXE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 the option for the Framework II drivers and  spec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directory where you want them copied to (such as  B:\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 II requires that the drivers be installed from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of a floppy disk in drive A:. Be sure to  inst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 to the root of drive A: or drive B: and then  pla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in drive A: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Run the SETUP program from the Framework II  Setup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rive A: or from your Framework II subdirectory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Type:  SETUP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At  the Welcome to Framework II's  Setup  Program 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ption (2):  ALL OTHER USES OF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You need to tell the setup program the loca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WSETUP file that stores your current configuration.  If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a floppy system, insert your SYSTEM DISK 2 into  drive  B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elect  option (1).  If you are using a  hard  disk 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ption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At the Main Menu select (2)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From the Change Configuration menu select PRIMARY 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,  then select SCREEN DRIVER, then select I want to enter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driver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Specify  one  of the following file  names  follow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GAFW21.SC     132x25 Desktop  800x600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GAFW22.SC     132x43 Desktop  640x480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GAFW23.SC     132x25 Desktop  800x600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GAFW24.SC     132x43 Desktop  800x600 Z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Framework III display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nstall  the Framework III high  resolution  graphics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your Cirrus Logic VGA, follow thes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stall Framework III following the instruction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Framework  III User Guide. Follow  the  instruct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n IBM Model 50, 60, and 80 driver (VGA) when 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een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Run the Cirrus Logic installation program  (INSTALL.EX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hoose the option for the Framework III drivers and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rive and directory where you want them copied to  (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W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Run the Framework III setup program from  the  Fram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 Setup disk or from your Framework III subdirectory 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. 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FW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Follow the instructions to change the current 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 and  then  choose Change  hardware  configuration,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When shown a list of screen drivers, choose 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 I need isn't listed here, then choose I want to enter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driver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Specify  one  of the following file  names  follow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GAFW21.SC     132x25 Desktop  800x600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GAFW22.SC     132x43 Desktop  640x480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GAFW23.SC     132x25 Desktop  800x600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GAFW24.SC     132x43 Desktop  800x600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GAFW25.SC     800x600 Desktop 800x600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Finish the installation by following the  direct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curren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